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right="131" w:hanging="0"/>
        <w:jc w:val="left"/>
        <w:rPr>
          <w:sz w:val="24"/>
        </w:rPr>
      </w:pPr>
      <w:r>
        <w:rPr>
          <w:sz w:val="24"/>
        </w:rPr>
        <w:t>Q 1.1 : FAST / ACTIONNEURS RELATIFS AUX DEPLACEMENTS DU GRAPPI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0570</wp:posOffset>
                </wp:positionH>
                <wp:positionV relativeFrom="paragraph">
                  <wp:posOffset>-2540</wp:posOffset>
                </wp:positionV>
                <wp:extent cx="1242695" cy="94170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941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T 1 : Déplac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8 tonnes de déchets ménag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85pt;height:74.15pt;mso-wrap-distance-left:9.05pt;mso-wrap-distance-right:9.05pt;mso-wrap-distance-top:0pt;mso-wrap-distance-bottom:0pt;margin-top:-0.2pt;mso-position-vertical-relative:text;margin-left:5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T 1 : Déplace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,8 tonnes de déchets ménag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7435</wp:posOffset>
                </wp:positionH>
                <wp:positionV relativeFrom="paragraph">
                  <wp:posOffset>59055</wp:posOffset>
                </wp:positionV>
                <wp:extent cx="1530350" cy="831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831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T 1.1. : Déplacer le grappin en translation selon l’axe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5pt;height:65.5pt;mso-wrap-distance-left:9.05pt;mso-wrap-distance-right:9.05pt;mso-wrap-distance-top:0pt;mso-wrap-distance-bottom:0pt;margin-top:4.65pt;mso-position-vertical-relative:text;margin-left:1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T 1.1. : Déplacer le grappin en translation selon l’axe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8925</wp:posOffset>
                </wp:positionH>
                <wp:positionV relativeFrom="paragraph">
                  <wp:posOffset>154305</wp:posOffset>
                </wp:positionV>
                <wp:extent cx="2468880" cy="641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41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2" w:firstLine="8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alets moteurs et Motoréducteurs du chari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E et F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4pt;height:50.5pt;mso-wrap-distance-left:9.05pt;mso-wrap-distance-right:9.05pt;mso-wrap-distance-top:0pt;mso-wrap-distance-bottom:0pt;margin-top:12.1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ind w:left="-82" w:firstLine="8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alets moteurs et Motoréducteurs du chario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E et 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</wp:posOffset>
                </wp:positionH>
                <wp:positionV relativeFrom="paragraph">
                  <wp:posOffset>117475</wp:posOffset>
                </wp:positionV>
                <wp:extent cx="469900" cy="3702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0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29.15pt;mso-wrap-distance-left:9.05pt;mso-wrap-distance-right:9.05pt;mso-wrap-distance-top:0pt;mso-wrap-distance-bottom:0pt;margin-top:9.25pt;mso-position-vertical-relative:text;margin-left: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6420</wp:posOffset>
                </wp:positionH>
                <wp:positionV relativeFrom="paragraph">
                  <wp:posOffset>125095</wp:posOffset>
                </wp:positionV>
                <wp:extent cx="1905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9.85pt" to="59.55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8185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9.85pt" to="174.5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9530</wp:posOffset>
                </wp:positionH>
                <wp:positionV relativeFrom="paragraph">
                  <wp:posOffset>125095</wp:posOffset>
                </wp:positionV>
                <wp:extent cx="243840" cy="1270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pt,9.85pt" to="323.05pt,9.9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0905</wp:posOffset>
                </wp:positionH>
                <wp:positionV relativeFrom="paragraph">
                  <wp:posOffset>125095</wp:posOffset>
                </wp:positionV>
                <wp:extent cx="0" cy="179514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9.85pt" to="170.15pt,15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4210</wp:posOffset>
                </wp:positionH>
                <wp:positionV relativeFrom="paragraph">
                  <wp:posOffset>125095</wp:posOffset>
                </wp:positionV>
                <wp:extent cx="0" cy="2400300"/>
                <wp:effectExtent l="6350" t="0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9.85pt" to="52.3pt,19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785</wp:posOffset>
                </wp:positionH>
                <wp:positionV relativeFrom="paragraph">
                  <wp:posOffset>125095</wp:posOffset>
                </wp:positionV>
                <wp:extent cx="116840" cy="0"/>
                <wp:effectExtent l="635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9.85pt" to="183.7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7435</wp:posOffset>
                </wp:positionH>
                <wp:positionV relativeFrom="paragraph">
                  <wp:posOffset>66040</wp:posOffset>
                </wp:positionV>
                <wp:extent cx="1530350" cy="8413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841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T 1.2. : Déplacer le grappin en translation selon l’axe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5pt;height:66.25pt;mso-wrap-distance-left:9.05pt;mso-wrap-distance-right:9.05pt;mso-wrap-distance-top:0pt;mso-wrap-distance-bottom:0pt;margin-top:5.2pt;mso-position-vertical-relative:text;margin-left:1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T 1.2. : Déplacer le grappin en translation selon l’axe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2100</wp:posOffset>
                </wp:positionH>
                <wp:positionV relativeFrom="paragraph">
                  <wp:posOffset>161290</wp:posOffset>
                </wp:positionV>
                <wp:extent cx="2468880" cy="6413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41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2" w:firstLine="8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alets moteurs et Motoréducteurs du po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B et 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4pt;height:50.5pt;mso-wrap-distance-left:9.05pt;mso-wrap-distance-right:9.05pt;mso-wrap-distance-top:0pt;mso-wrap-distance-bottom:0pt;margin-top:12.7pt;mso-position-vertical-relative:text;margin-left:323pt;mso-position-horizontal-relative:text">
                <v:textbox>
                  <w:txbxContent>
                    <w:p>
                      <w:pPr>
                        <w:pStyle w:val="Normal"/>
                        <w:ind w:left="-82" w:firstLine="8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alets moteurs et Motoréducteurs du po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B et 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59530</wp:posOffset>
                </wp:positionH>
                <wp:positionV relativeFrom="paragraph">
                  <wp:posOffset>132715</wp:posOffset>
                </wp:positionV>
                <wp:extent cx="27241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pt,10.45pt" to="325.3pt,10.4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0905</wp:posOffset>
                </wp:positionH>
                <wp:positionV relativeFrom="paragraph">
                  <wp:posOffset>132715</wp:posOffset>
                </wp:positionV>
                <wp:extent cx="182880" cy="2540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10.45pt" to="184.5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7435</wp:posOffset>
                </wp:positionH>
                <wp:positionV relativeFrom="paragraph">
                  <wp:posOffset>78740</wp:posOffset>
                </wp:positionV>
                <wp:extent cx="1530350" cy="8756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8756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T 1.3. : Déplacer le grappin en translation selon l’axe 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5pt;height:68.95pt;mso-wrap-distance-left:9.05pt;mso-wrap-distance-right:9.05pt;mso-wrap-distance-top:0pt;mso-wrap-distance-bottom:0pt;margin-top:6.2pt;mso-position-vertical-relative:text;margin-left:1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T 1.3. : Déplacer le grappin en translation selon l’axe 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2260</wp:posOffset>
                </wp:positionH>
                <wp:positionV relativeFrom="paragraph">
                  <wp:posOffset>39370</wp:posOffset>
                </wp:positionV>
                <wp:extent cx="2468880" cy="6413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41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reuil du chariot (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4pt;height:50.5pt;mso-wrap-distance-left:9.05pt;mso-wrap-distance-right:9.05pt;mso-wrap-distance-top:0pt;mso-wrap-distance-bottom:0pt;margin-top:3.1pt;mso-position-vertical-relative:text;margin-left:323.8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reuil du chariot (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0905</wp:posOffset>
                </wp:positionH>
                <wp:positionV relativeFrom="paragraph">
                  <wp:posOffset>167640</wp:posOffset>
                </wp:positionV>
                <wp:extent cx="17272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13.2pt" to="183.7pt,1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9530</wp:posOffset>
                </wp:positionH>
                <wp:positionV relativeFrom="paragraph">
                  <wp:posOffset>6350</wp:posOffset>
                </wp:positionV>
                <wp:extent cx="24384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pt,0.5pt" to="323.05pt,0.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015</wp:posOffset>
                </wp:positionH>
                <wp:positionV relativeFrom="paragraph">
                  <wp:posOffset>73025</wp:posOffset>
                </wp:positionV>
                <wp:extent cx="991870" cy="6908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690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T 2 : Manœuvrer le grapp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1pt;height:54.4pt;mso-wrap-distance-left:9.05pt;mso-wrap-distance-right:9.05pt;mso-wrap-distance-top:0pt;mso-wrap-distance-bottom:0pt;margin-top:5.75pt;mso-position-vertical-relative:text;margin-left:6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T 2 : Manœuvrer le grapp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5120</wp:posOffset>
                </wp:positionH>
                <wp:positionV relativeFrom="paragraph">
                  <wp:posOffset>95250</wp:posOffset>
                </wp:positionV>
                <wp:extent cx="2446020" cy="3079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307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oupe hydraulique auto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.6pt;height:24.25pt;mso-wrap-distance-left:9.05pt;mso-wrap-distance-right:9.05pt;mso-wrap-distance-top:0pt;mso-wrap-distance-bottom:0pt;margin-top:7.5pt;mso-position-vertical-relative:text;margin-left:32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oupe hydraulique auto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1035</wp:posOffset>
                </wp:positionH>
                <wp:positionV relativeFrom="paragraph">
                  <wp:posOffset>71755</wp:posOffset>
                </wp:positionV>
                <wp:extent cx="2286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5.65pt" to="70pt,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7535</wp:posOffset>
                </wp:positionH>
                <wp:positionV relativeFrom="paragraph">
                  <wp:posOffset>71755</wp:posOffset>
                </wp:positionV>
                <wp:extent cx="2273935" cy="0"/>
                <wp:effectExtent l="635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05pt,5.65pt" to="326.05pt,5.6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284" w:right="131" w:hanging="0"/>
        <w:jc w:val="left"/>
        <w:rPr>
          <w:sz w:val="24"/>
        </w:rPr>
      </w:pPr>
      <w:r>
        <w:rPr>
          <w:sz w:val="24"/>
        </w:rPr>
        <w:t>Q 1.2.1 : GRAPHE DES LIAISONS</w:t>
      </w:r>
    </w:p>
    <w:p>
      <w:pPr>
        <w:pStyle w:val="Heading1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0535</wp:posOffset>
                </wp:positionH>
                <wp:positionV relativeFrom="paragraph">
                  <wp:posOffset>121285</wp:posOffset>
                </wp:positionV>
                <wp:extent cx="5650230" cy="895985"/>
                <wp:effectExtent l="5080" t="5080" r="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0200" cy="896040"/>
                          <a:chOff x="0" y="0"/>
                          <a:chExt cx="5650200" cy="896040"/>
                        </a:xfrm>
                      </wpg:grpSpPr>
                      <wps:wsp>
                        <wps:cNvCnPr/>
                        <wps:spPr>
                          <a:xfrm>
                            <a:off x="1720080" y="44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72480" y="44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66360" y="23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66360" y="66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2240" y="238680"/>
                            <a:ext cx="430560" cy="43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2480" y="238680"/>
                            <a:ext cx="430560" cy="43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8680"/>
                            <a:ext cx="430560" cy="43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0560" cy="43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" y="43920"/>
                              <a:ext cx="286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66360" y="0"/>
                            <a:ext cx="430560" cy="48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0560" cy="43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50040"/>
                              <a:ext cx="28692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66360" y="465480"/>
                            <a:ext cx="483840" cy="43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0560" cy="43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" y="23400"/>
                              <a:ext cx="43056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52840" y="184680"/>
                            <a:ext cx="743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 7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840" y="184320"/>
                            <a:ext cx="7437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 2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160" y="0"/>
                            <a:ext cx="743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 1-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520" y="595080"/>
                            <a:ext cx="743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 1-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9.55pt;width:444.9pt;height:70.55pt" coordorigin="741,191" coordsize="8898,141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50;top:8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52;top:8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77;top:5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77;top:12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453;top:567;width:677;height:6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52;top:567;width:677;height:6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41;top:567;width:678;height:678">
                  <v:oval id="shape_0" fillcolor="white" stroked="t" o:allowincell="f" style="position:absolute;left:741;top:567;width:677;height:6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54;top:636;width:45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877;top:191;width:678;height:757">
                  <v:oval id="shape_0" fillcolor="white" stroked="t" o:allowincell="f" style="position:absolute;left:8877;top:191;width:677;height:6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9016;top:270;width:45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877;top:924;width:762;height:678">
                  <v:oval id="shape_0" fillcolor="white" stroked="t" o:allowincell="f" style="position:absolute;left:8877;top:924;width:677;height:6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961;top:961;width:677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084;top:482;width:117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 7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481;width:1170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 2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8;top:191;width:117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 1-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7;top:1128;width:117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 1-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ind w:left="1276" w:hanging="99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4109"/>
        <w:gridCol w:w="4534"/>
      </w:tblGrid>
      <w:tr>
        <w:trPr>
          <w:trHeight w:val="49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Liaiso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Nom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Orientation</w:t>
            </w:r>
          </w:p>
        </w:tc>
      </w:tr>
      <w:tr>
        <w:trPr>
          <w:trHeight w:val="41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 7-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aison pivo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ivant l’axe (O,Y)</w:t>
            </w:r>
          </w:p>
        </w:tc>
      </w:tr>
      <w:tr>
        <w:trPr>
          <w:trHeight w:val="41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 2-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aison pivo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ivant l’axe (B,X’)</w:t>
            </w:r>
          </w:p>
        </w:tc>
      </w:tr>
      <w:tr>
        <w:trPr>
          <w:trHeight w:val="41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 1-I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aison pivot </w:t>
            </w:r>
            <w:r>
              <w:rPr>
                <w:i/>
              </w:rPr>
              <w:t>(Liaison rotule tolérée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ivant l’axe (C,X’)</w:t>
            </w:r>
          </w:p>
        </w:tc>
      </w:tr>
      <w:tr>
        <w:trPr>
          <w:trHeight w:val="41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 1-II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aison pivot </w:t>
            </w:r>
            <w:r>
              <w:rPr>
                <w:i/>
              </w:rPr>
              <w:t>(Liaison rotule tolérée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ivant l’axe (D,X’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left="284" w:right="131" w:hanging="0"/>
        <w:jc w:val="left"/>
        <w:rPr>
          <w:sz w:val="24"/>
        </w:rPr>
      </w:pPr>
      <w:r>
        <w:rPr>
          <w:sz w:val="24"/>
        </w:rPr>
        <w:t>Q 1.2.2 : LIAISON ( Axe de balancier (7) – Balancier (2)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835</wp:posOffset>
                </wp:positionH>
                <wp:positionV relativeFrom="paragraph">
                  <wp:posOffset>85090</wp:posOffset>
                </wp:positionV>
                <wp:extent cx="6090285" cy="2422525"/>
                <wp:effectExtent l="0" t="0" r="0" b="69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0120" cy="2422440"/>
                          <a:chOff x="0" y="0"/>
                          <a:chExt cx="6090120" cy="2422440"/>
                        </a:xfrm>
                      </wpg:grpSpPr>
                      <wps:wsp>
                        <wps:cNvSpPr/>
                        <wps:spPr>
                          <a:xfrm flipH="1">
                            <a:off x="2277000" y="586080"/>
                            <a:ext cx="655920" cy="594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3640" y="5760"/>
                            <a:ext cx="0" cy="714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7720" y="578520"/>
                            <a:ext cx="3651120" cy="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4520" y="853920"/>
                            <a:ext cx="3276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3640" y="711720"/>
                            <a:ext cx="0" cy="40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640" y="1694160"/>
                            <a:ext cx="219204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6240" y="1566720"/>
                            <a:ext cx="0" cy="52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1434960"/>
                            <a:ext cx="27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586080"/>
                            <a:ext cx="2174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20" y="381600"/>
                            <a:ext cx="0" cy="59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960" y="185400"/>
                            <a:ext cx="0" cy="591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20" y="184680"/>
                            <a:ext cx="272880" cy="19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20" y="776520"/>
                            <a:ext cx="272880" cy="19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6240" y="1368360"/>
                            <a:ext cx="203760" cy="19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6240" y="1434960"/>
                            <a:ext cx="681840" cy="65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6880" y="974880"/>
                            <a:ext cx="529560" cy="524520"/>
                          </a:xfrm>
                        </wpg:grpSpPr>
                        <wps:wsp>
                          <wps:cNvSpPr/>
                          <wps:spPr>
                            <a:xfrm rot="81600">
                              <a:off x="2880" y="258480"/>
                              <a:ext cx="257040" cy="2628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60" y="15120"/>
                              <a:ext cx="291600" cy="26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0"/>
                              <a:ext cx="1803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952" h="15675">
                                  <a:moveTo>
                                    <a:pt x="5647" y="1308"/>
                                  </a:moveTo>
                                  <a:arcTo wR="10800" hR="10800" stAng="-7109706" swAng="871972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952" h="15675">
                                  <a:moveTo>
                                    <a:pt x="5647" y="1308"/>
                                  </a:moveTo>
                                  <a:arcTo wR="10800" hR="10800" stAng="-7109706" swAng="871972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96560"/>
                              <a:ext cx="29340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159720" y="912600"/>
                            <a:ext cx="11880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8440" y="908640"/>
                            <a:ext cx="0" cy="52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1360" y="970920"/>
                            <a:ext cx="168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4760" y="2026440"/>
                            <a:ext cx="0" cy="39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2026800"/>
                            <a:ext cx="0" cy="39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1895400"/>
                            <a:ext cx="27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4760" y="1828800"/>
                            <a:ext cx="203760" cy="19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760" y="1764000"/>
                            <a:ext cx="681840" cy="65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5400" y="1434960"/>
                            <a:ext cx="529560" cy="524520"/>
                          </a:xfrm>
                        </wpg:grpSpPr>
                        <wps:wsp>
                          <wps:cNvSpPr/>
                          <wps:spPr>
                            <a:xfrm rot="81600">
                              <a:off x="2880" y="258840"/>
                              <a:ext cx="257040" cy="2628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0" y="15480"/>
                              <a:ext cx="291600" cy="26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0"/>
                              <a:ext cx="1803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952" h="15675">
                                  <a:moveTo>
                                    <a:pt x="5647" y="1308"/>
                                  </a:moveTo>
                                  <a:arcTo wR="10800" hR="10800" stAng="-7109706" swAng="871972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952" h="15675">
                                  <a:moveTo>
                                    <a:pt x="5647" y="1308"/>
                                  </a:moveTo>
                                  <a:arcTo wR="10800" hR="10800" stAng="-7109706" swAng="871972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96920"/>
                              <a:ext cx="29340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37880" y="1372320"/>
                            <a:ext cx="118800" cy="11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6600" y="1368360"/>
                            <a:ext cx="0" cy="38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1431360"/>
                            <a:ext cx="169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720" y="1895400"/>
                            <a:ext cx="27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720" y="1828800"/>
                            <a:ext cx="203760" cy="19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720" y="1755720"/>
                            <a:ext cx="681840" cy="65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9360" y="1434960"/>
                            <a:ext cx="529560" cy="524520"/>
                          </a:xfrm>
                        </wpg:grpSpPr>
                        <wps:wsp>
                          <wps:cNvSpPr/>
                          <wps:spPr>
                            <a:xfrm rot="81600">
                              <a:off x="2880" y="258840"/>
                              <a:ext cx="257040" cy="2628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60" y="15480"/>
                              <a:ext cx="291600" cy="26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0"/>
                              <a:ext cx="1803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952" h="15675">
                                  <a:moveTo>
                                    <a:pt x="5647" y="1308"/>
                                  </a:moveTo>
                                  <a:arcTo wR="10800" hR="10800" stAng="-7109706" swAng="871972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952" h="15675">
                                  <a:moveTo>
                                    <a:pt x="5647" y="1308"/>
                                  </a:moveTo>
                                  <a:arcTo wR="10800" hR="10800" stAng="-7109706" swAng="871972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96920"/>
                              <a:ext cx="29340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462200" y="1372320"/>
                            <a:ext cx="118800" cy="11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0560" y="1368360"/>
                            <a:ext cx="0" cy="38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3120" y="1431360"/>
                            <a:ext cx="169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23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0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84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1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724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21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84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3160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250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843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147400">
                            <a:off x="2881800" y="1651680"/>
                            <a:ext cx="212040" cy="4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2520" y="603360"/>
                            <a:ext cx="3276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080" y="394920"/>
                            <a:ext cx="3276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51520" y="1639080"/>
                            <a:ext cx="14616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6080" y="1694160"/>
                            <a:ext cx="1116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5520" y="1171440"/>
                            <a:ext cx="14616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1230120"/>
                            <a:ext cx="1364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1800" y="1642680"/>
                            <a:ext cx="14616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170100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2960" y="1485360"/>
                            <a:ext cx="3276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974160"/>
                            <a:ext cx="32760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840" y="1454040"/>
                            <a:ext cx="3276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88720" y="2026440"/>
                            <a:ext cx="0" cy="39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026800"/>
                            <a:ext cx="0" cy="35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76680"/>
                            <a:ext cx="1569240" cy="2966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8541"/>
                              <a:gd name="adj4" fmla="val 108175"/>
                              <a:gd name="adj5" fmla="val 170879"/>
                              <a:gd name="adj6" fmla="val 1112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de balancier (7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720" y="828000"/>
                            <a:ext cx="1143000" cy="2966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8541"/>
                              <a:gd name="adj4" fmla="val -18000"/>
                              <a:gd name="adj5" fmla="val -19055"/>
                              <a:gd name="adj6" fmla="val -847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lancier (2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840" y="968400"/>
                            <a:ext cx="1105560" cy="2966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8541"/>
                              <a:gd name="adj4" fmla="val 117518"/>
                              <a:gd name="adj5" fmla="val 196143"/>
                              <a:gd name="adj6" fmla="val 1788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lonnier (1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60" y="1583640"/>
                            <a:ext cx="816120" cy="2966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8541"/>
                              <a:gd name="adj4" fmla="val 123736"/>
                              <a:gd name="adj5" fmla="val 236402"/>
                              <a:gd name="adj6" fmla="val 2067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oron 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1720" y="1566720"/>
                            <a:ext cx="816120" cy="2966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8541"/>
                              <a:gd name="adj4" fmla="val -21245"/>
                              <a:gd name="adj5" fmla="val 226768"/>
                              <a:gd name="adj6" fmla="val -899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oron I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0"/>
                            <a:ext cx="3276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05pt;margin-top:6.7pt;width:479.55pt;height:190.7pt" coordorigin="521,134" coordsize="9591,3814">
                <v:line id="shape_0" from="4107,1057" to="5139,1992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5141,143" to="5141,1267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108,1045" to="9857,1055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98;top:1479;width:51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41,1255" to="5141,18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12,2802" to="6863,28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94,2601" to="4594,34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94,2394" to="5023,23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57,1057" to="4481,10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4,735" to="834,166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4,426" to="1264,135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34,425" to="1263,73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34,1357" to="1263,16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94,2289" to="4914,25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94,2394" to="5667,342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726;top:1669;width:829;height:821">
                  <v:oval id="shape_0" stroked="t" o:allowincell="f" style="position:absolute;left:4725;top:2076;width:404;height:413;mso-wrap-style:none;v-text-anchor:middle;rotation:1">
                    <v:fill o:detectmouseclick="t" on="false"/>
                    <v:stroke color="black" weight="19080" joinstyle="miter" endcap="flat"/>
                    <w10:wrap type="none"/>
                  </v:oval>
                  <v:line id="shape_0" from="4812,1693" to="5270,210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5952,15675" path="l0,21600xee" stroked="t" o:allowincell="f" style="position:absolute;left:5271;top:1669;width:283;height:30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5077,1979" to="5538,242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497,1571" to="5683,17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668,1565" to="5668,239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68,1663" to="5733,166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670,3325" to="2670,394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324,3326" to="3324,39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70,3119" to="3098,31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70,3014" to="2990,33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670,2912" to="3743,394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802;top:2394;width:829;height:822">
                  <v:oval id="shape_0" stroked="t" o:allowincell="f" style="position:absolute;left:2801;top:2801;width:404;height:413;mso-wrap-style:none;v-text-anchor:middle;rotation:1">
                    <v:fill o:detectmouseclick="t" on="false"/>
                    <v:stroke color="black" weight="19080" joinstyle="miter" endcap="flat"/>
                    <w10:wrap type="none"/>
                  </v:oval>
                  <v:line id="shape_0" from="2888,2418" to="3346,28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5952,15675" path="l0,21600xee" stroked="t" o:allowincell="f" style="position:absolute;left:3347;top:2394;width:283;height:30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3153,2704" to="3614,314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573,2295" to="3759,24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44,2289" to="3744,28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543,2388" to="3809,238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45,3119" to="7073,31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45,3014" to="6965,33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45,2899" to="7718,393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777;top:2394;width:829;height:822">
                  <v:oval id="shape_0" stroked="t" o:allowincell="f" style="position:absolute;left:6776;top:2801;width:404;height:413;mso-wrap-style:none;v-text-anchor:middle;rotation:1">
                    <v:fill o:detectmouseclick="t" on="false"/>
                    <v:stroke color="black" weight="19080" joinstyle="miter" endcap="flat"/>
                    <w10:wrap type="none"/>
                  </v:oval>
                  <v:line id="shape_0" from="6863,2418" to="7321,28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5952,15675" path="l0,21600xee" stroked="t" o:allowincell="f" style="position:absolute;left:7322;top:2394;width:283;height:30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7128,2704" to="7589,314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548,2295" to="7734,24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719,2289" to="7719,28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518,2388" to="7784,238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1,736" to="833,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,839" to="833,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,943" to="833,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,1057" to="833,1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,1151" to="833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,1255" to="833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,1358" to="833,1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,1472" to="833,1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,1555" to="833,1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,1659" to="833,1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8,632" to="940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3,529" to="1155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,424" to="1265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333300" stroked="t" o:allowincell="f" style="position:absolute;left:5060;top:2735;width:333;height:63;flip:xy;mso-wrap-style:none;v-text-anchor:middle;rotation:336" type="_x0000_t5">
                  <v:fill o:detectmouseclick="t" type="solid" color2="#ccccff"/>
                  <v:stroke color="black" weight="9360" joinstyle="miter" endcap="flat"/>
                  <w10:wrap type="none"/>
                </v:shape>
                <v:shape id="shape_0" stroked="f" o:allowincell="f" style="position:absolute;left:9596;top:1084;width:51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2;top:756;width:51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59,2715" to="7288,29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13,2802" to="7288,28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18,1979" to="5247,21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33,2071" to="5247,2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5,2721" to="3304,29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29,2813" to="3313,2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3;top:2473;width:51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1;top:1668;width:51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4;top:2424;width:51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45,3325" to="6645,394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289,3326" to="7289,38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057;top:255;width:2470;height:46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de balancier (7)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medium" startarrowlength="medium" joinstyle="miter" endcap="flat"/>
                  <w10:wrap type="none"/>
                </v:shape>
                <v:shape id="shape_0" fillcolor="white" stroked="t" o:allowincell="f" style="position:absolute;left:6645;top:1438;width:1799;height:46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lancier (2)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medium" startarrowlength="medium" joinstyle="miter" endcap="flat"/>
                  <w10:wrap type="none"/>
                </v:shape>
                <v:shape id="shape_0" fillcolor="white" stroked="t" o:allowincell="f" style="position:absolute;left:1467;top:1659;width:1740;height:46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lonnier (1)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medium" startarrowlength="medium" joinstyle="miter" endcap="flat"/>
                  <w10:wrap type="none"/>
                </v:shape>
                <v:shape id="shape_0" fillcolor="white" stroked="t" o:allowincell="f" style="position:absolute;left:666;top:2628;width:1284;height:46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oron I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medium" startarrowlength="medium" joinstyle="miter" endcap="flat"/>
                  <w10:wrap type="none"/>
                </v:shape>
                <v:shape id="shape_0" fillcolor="white" stroked="t" o:allowincell="f" style="position:absolute;left:8445;top:2601;width:1284;height:46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oron II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medium" startarrowlength="medium" joinstyle="miter" endcap="flat"/>
                  <w10:wrap type="none"/>
                </v:shape>
                <v:shape id="shape_0" stroked="f" o:allowincell="f" style="position:absolute;left:4726;top:134;width:51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5435</wp:posOffset>
                </wp:positionH>
                <wp:positionV relativeFrom="paragraph">
                  <wp:posOffset>169545</wp:posOffset>
                </wp:positionV>
                <wp:extent cx="834390" cy="290195"/>
                <wp:effectExtent l="10160" t="8255" r="6985" b="825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80" cy="290160"/>
                          <a:chOff x="0" y="0"/>
                          <a:chExt cx="834480" cy="290160"/>
                        </a:xfrm>
                      </wpg:grpSpPr>
                      <wps:wsp>
                        <wps:cNvSpPr/>
                        <wps:spPr>
                          <a:xfrm rot="81600">
                            <a:off x="687240" y="1440"/>
                            <a:ext cx="143640" cy="286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289080"/>
                            <a:ext cx="71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1800"/>
                            <a:ext cx="71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0"/>
                            <a:ext cx="716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976">
                                <a:moveTo>
                                  <a:pt x="16068" y="1372"/>
                                </a:moveTo>
                                <a:arcTo wR="10800" hR="10800" stAng="-3648186" swAng="73770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976">
                                <a:moveTo>
                                  <a:pt x="16068" y="1372"/>
                                </a:moveTo>
                                <a:arcTo wR="10800" hR="10800" stAng="-3648186" swAng="737701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pt;margin-top:13.5pt;width:65.5pt;height:22.65pt" coordorigin="4480,270" coordsize="1310,453">
                <v:oval id="shape_0" stroked="t" o:allowincell="f" style="position:absolute;left:5563;top:269;width:225;height:451;mso-wrap-style:none;v-text-anchor:middle;rotation:1">
                  <v:fill o:detectmouseclick="t" on="false"/>
                  <v:stroke color="black" weight="19080" joinstyle="miter" endcap="flat"/>
                  <w10:wrap type="none"/>
                </v:oval>
                <v:line id="shape_0" from="4548,722" to="5677,72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548,270" to="5677,2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1372" coordsize="10800,18976" path="l0,21600xee" stroked="t" o:allowincell="f" style="position:absolute;left:4481;top:270;width:112;height:45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2195</wp:posOffset>
                </wp:positionH>
                <wp:positionV relativeFrom="paragraph">
                  <wp:posOffset>142875</wp:posOffset>
                </wp:positionV>
                <wp:extent cx="653415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5pt,11.25pt" to="334.25pt,1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8580</wp:posOffset>
                </wp:positionH>
                <wp:positionV relativeFrom="paragraph">
                  <wp:posOffset>34290</wp:posOffset>
                </wp:positionV>
                <wp:extent cx="203835" cy="197485"/>
                <wp:effectExtent l="6985" t="6985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760" cy="19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2.7pt" to="221.4pt,18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23640</wp:posOffset>
                </wp:positionH>
                <wp:positionV relativeFrom="paragraph">
                  <wp:posOffset>34290</wp:posOffset>
                </wp:positionV>
                <wp:extent cx="203835" cy="197485"/>
                <wp:effectExtent l="6985" t="6985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760" cy="19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.7pt" to="309.2pt,18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RRECTION : DC 1</w:t>
      </w:r>
    </w:p>
    <w:p>
      <w:pPr>
        <w:pStyle w:val="Heading"/>
        <w:ind w:left="284" w:right="131" w:hanging="0"/>
        <w:jc w:val="left"/>
        <w:rPr>
          <w:sz w:val="24"/>
        </w:rPr>
      </w:pPr>
      <w:r>
        <w:rPr>
          <w:sz w:val="24"/>
        </w:rPr>
        <w:t>Q 1.4.1 : GALET LE PLUS SOLLICIT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127"/>
        <w:gridCol w:w="3378"/>
      </w:tblGrid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Galet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as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Position du chariot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C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- Forces verticales - En dynamique – freinage d’urgence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dro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left="284" w:right="131" w:hanging="0"/>
        <w:jc w:val="left"/>
        <w:rPr>
          <w:sz w:val="24"/>
        </w:rPr>
      </w:pPr>
      <w:r>
        <w:rPr>
          <w:sz w:val="24"/>
        </w:rPr>
        <w:t>Q 2.1 : GAMME OPERATOIRE DU MONTAGE DE L’AXE (3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536"/>
        <w:gridCol w:w="3050"/>
        <w:gridCol w:w="2126"/>
      </w:tblGrid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h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212" w:hanging="0"/>
              <w:jc w:val="center"/>
              <w:rPr/>
            </w:pPr>
            <w:r>
              <w:rPr/>
              <w:t>Opération à réaliser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Remarq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/>
              <w:t>Outillage éventuel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/>
            </w:pPr>
            <w:r>
              <w:rPr/>
              <w:t xml:space="preserve">Positionner le balancier </w:t>
            </w:r>
            <w:r>
              <w:rPr>
                <w:b/>
              </w:rPr>
              <w:t>(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rPr/>
            </w:pPr>
            <w:r>
              <w:rPr/>
              <w:t>Axe de passage de (</w:t>
            </w:r>
            <w:r>
              <w:rPr>
                <w:b/>
                <w:bCs/>
              </w:rPr>
              <w:t>3)</w:t>
            </w:r>
            <w:r>
              <w:rPr/>
              <w:t xml:space="preserve"> vertic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/>
            </w:pPr>
            <w:r>
              <w:rPr/>
              <w:t>Etabli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/>
            </w:pPr>
            <w:r>
              <w:rPr/>
              <w:t xml:space="preserve">Mettre en place l’entretoise </w:t>
            </w:r>
            <w:r>
              <w:rPr>
                <w:b/>
              </w:rPr>
              <w:t>(5)</w:t>
            </w:r>
            <w:r>
              <w:rPr/>
              <w:t xml:space="preserve"> dans </w:t>
            </w:r>
            <w:r>
              <w:rPr>
                <w:b/>
              </w:rPr>
              <w:t>(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/>
            </w:pPr>
            <w:r>
              <w:rPr/>
              <w:t>Vérifier coaxialit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/>
            </w:pPr>
            <w:r>
              <w:rPr/>
              <w:t xml:space="preserve">Mettre en place le palonnier </w:t>
            </w:r>
            <w:r>
              <w:rPr>
                <w:b/>
              </w:rPr>
              <w:t>(1)</w:t>
            </w:r>
            <w:r>
              <w:rPr/>
              <w:t xml:space="preserve"> dans </w:t>
            </w:r>
            <w:r>
              <w:rPr>
                <w:b/>
              </w:rPr>
              <w:t>(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/>
            </w:pPr>
            <w:r>
              <w:rPr/>
              <w:t>Vérifier coaxialit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/>
            </w:pPr>
            <w:r>
              <w:rPr/>
              <w:t xml:space="preserve">Mettre en place l’entretoise </w:t>
            </w:r>
            <w:r>
              <w:rPr>
                <w:b/>
              </w:rPr>
              <w:t>(6)</w:t>
            </w:r>
            <w:r>
              <w:rPr/>
              <w:t xml:space="preserve"> dans </w:t>
            </w:r>
            <w:r>
              <w:rPr>
                <w:b/>
              </w:rPr>
              <w:t>(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/>
            </w:pPr>
            <w:r>
              <w:rPr/>
              <w:t>Vérifier coaxialit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troduire l’axe </w:t>
            </w:r>
            <w:r>
              <w:rPr>
                <w:b/>
              </w:rPr>
              <w:t>(3)</w:t>
            </w:r>
            <w:r>
              <w:rPr/>
              <w:t xml:space="preserve"> dans l’ensemble </w:t>
            </w:r>
            <w:r>
              <w:rPr>
                <w:b/>
              </w:rPr>
              <w:t>(2-5-1-6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/>
            </w:pPr>
            <w:r>
              <w:rPr/>
              <w:t xml:space="preserve">Graissage de l’axe </w:t>
            </w:r>
            <w:r>
              <w:rPr>
                <w:b/>
              </w:rPr>
              <w:t>(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/>
            </w:pPr>
            <w:r>
              <w:rPr/>
              <w:t xml:space="preserve">Mettre en place la rondelle </w:t>
            </w:r>
            <w:r>
              <w:rPr>
                <w:b/>
              </w:rPr>
              <w:t>(8)</w:t>
            </w:r>
            <w:r>
              <w:rPr/>
              <w:t xml:space="preserve"> sur l’axe </w:t>
            </w:r>
            <w:r>
              <w:rPr>
                <w:b/>
              </w:rPr>
              <w:t>(3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/>
            </w:pPr>
            <w:r>
              <w:rPr/>
              <w:t xml:space="preserve">Visser l’écrou </w:t>
            </w:r>
            <w:r>
              <w:rPr>
                <w:b/>
              </w:rPr>
              <w:t>(4)</w:t>
            </w:r>
            <w:r>
              <w:rPr/>
              <w:t xml:space="preserve"> sur l’axe </w:t>
            </w:r>
            <w:r>
              <w:rPr>
                <w:b/>
              </w:rPr>
              <w:t>(3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 de serr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/>
            </w:pPr>
            <w:r>
              <w:rPr/>
              <w:t>Mise en place</w:t>
            </w:r>
          </w:p>
          <w:p>
            <w:pPr>
              <w:pStyle w:val="Normal"/>
              <w:ind w:left="-212" w:hanging="0"/>
              <w:jc w:val="center"/>
              <w:rPr/>
            </w:pPr>
            <w:r>
              <w:rPr/>
              <w:t>manuelle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/>
            </w:pPr>
            <w:r>
              <w:rPr/>
              <w:t xml:space="preserve">Positionner et immobiliser la goupille </w:t>
            </w:r>
            <w:r>
              <w:rPr>
                <w:b/>
              </w:rPr>
              <w:t>(9)</w:t>
            </w:r>
            <w:r>
              <w:rPr/>
              <w:t xml:space="preserve"> sur l’écrou </w:t>
            </w:r>
            <w:r>
              <w:rPr>
                <w:b/>
              </w:rPr>
              <w:t>(4)</w:t>
            </w:r>
            <w:r>
              <w:rPr/>
              <w:t xml:space="preserve"> et sur l’axe </w:t>
            </w:r>
            <w:r>
              <w:rPr>
                <w:b/>
              </w:rPr>
              <w:t>(3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/>
            </w:pPr>
            <w:r>
              <w:rPr/>
              <w:t>Pince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pBdr>
          <w:top w:val="double" w:sz="4" w:space="5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284" w:right="131" w:hanging="0"/>
        <w:jc w:val="left"/>
        <w:rPr>
          <w:sz w:val="24"/>
        </w:rPr>
      </w:pPr>
      <w:r>
        <w:rPr>
          <w:sz w:val="24"/>
        </w:rPr>
        <w:t>Q 2.2.2 : COTES TOLERANCEES ET RAYON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8"/>
        <w:gridCol w:w="4034"/>
        <w:gridCol w:w="4034"/>
      </w:tblGrid>
      <w:tr>
        <w:trPr>
          <w:trHeight w:val="39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hanging="70"/>
              <w:rPr/>
            </w:pPr>
            <w:r>
              <w:rPr/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70"/>
              <w:jc w:val="center"/>
              <w:rPr/>
            </w:pPr>
            <w:r>
              <w:rPr/>
              <w:t>Alésage palonnier (1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70"/>
              <w:rPr/>
            </w:pPr>
            <w:r>
              <w:rPr/>
              <w:t>Axe (3)</w:t>
            </w:r>
          </w:p>
        </w:tc>
      </w:tr>
      <w:tr>
        <w:trPr>
          <w:trHeight w:val="51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te tolérancé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/>
            </w:pPr>
            <w:r>
              <w:rPr>
                <w:rFonts w:cs="Adobe Caslon Pro;Times New Roman" w:ascii="Adobe Caslon Pro;Times New Roman" w:hAnsi="Adobe Caslon Pro;Times New Roman"/>
              </w:rPr>
              <w:t>Ø</w:t>
            </w:r>
            <w:r>
              <w:rPr/>
              <w:t xml:space="preserve"> 35 H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/>
            </w:pPr>
            <w:r>
              <w:rPr>
                <w:rFonts w:cs="Adobe Caslon Pro;Times New Roman" w:ascii="Adobe Caslon Pro;Times New Roman" w:hAnsi="Adobe Caslon Pro;Times New Roman"/>
              </w:rPr>
              <w:t>Ø</w:t>
            </w:r>
            <w:r>
              <w:rPr/>
              <w:t xml:space="preserve"> 35 g6</w:t>
            </w:r>
          </w:p>
        </w:tc>
      </w:tr>
      <w:tr>
        <w:trPr>
          <w:trHeight w:val="51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te maximum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/>
            </w:pPr>
            <w:r>
              <w:rPr/>
              <w:t>35,025 mm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/>
            </w:pPr>
            <w:r>
              <w:rPr/>
              <w:t>34 mm</w:t>
            </w:r>
          </w:p>
        </w:tc>
      </w:tr>
      <w:tr>
        <w:trPr>
          <w:trHeight w:val="51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te minimum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 mm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75 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284" w:right="131" w:hanging="0"/>
        <w:jc w:val="left"/>
        <w:rPr>
          <w:sz w:val="24"/>
        </w:rPr>
      </w:pPr>
      <w:r>
        <w:rPr>
          <w:sz w:val="24"/>
        </w:rPr>
        <w:t>Q 2.3.1 : COMMANDE DE l’AXE DYNANOMETRIQU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7739"/>
      </w:tblGrid>
      <w:tr>
        <w:trPr>
          <w:trHeight w:val="39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Type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ode de commande</w:t>
            </w:r>
          </w:p>
        </w:tc>
      </w:tr>
      <w:tr>
        <w:trPr>
          <w:trHeight w:val="51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B 21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/N 122-2</w:t>
            </w:r>
            <w:r>
              <w:rPr>
                <w:b/>
              </w:rPr>
              <w:t>14</w:t>
            </w:r>
            <w:r>
              <w:rPr/>
              <w:t xml:space="preserve">-000-111 / </w:t>
            </w:r>
            <w:r>
              <w:rPr>
                <w:b/>
              </w:rPr>
              <w:t>012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ORRECTION : DC 2</w:t>
      </w:r>
      <w:r>
        <w:br w:type="page"/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right="118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57670</wp:posOffset>
                </wp:positionH>
                <wp:positionV relativeFrom="paragraph">
                  <wp:posOffset>-20807680</wp:posOffset>
                </wp:positionV>
                <wp:extent cx="287655" cy="1270"/>
                <wp:effectExtent l="635" t="24765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55pt;margin-top:-58.1pt;width:22.65pt;height:0.1pt" type="_x0000_t32">
                <v:stroke color="black" weight="9360" endarrow="classic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97510</wp:posOffset>
                </wp:positionH>
                <wp:positionV relativeFrom="paragraph">
                  <wp:posOffset>-20807680</wp:posOffset>
                </wp:positionV>
                <wp:extent cx="107315" cy="1270"/>
                <wp:effectExtent l="635" t="24765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7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3pt;margin-top:-58.1pt;width:8.45pt;height:0.05pt;flip:y" type="_x0000_t32">
                <v:stroke color="black" weight="9360" endarrow="classic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57670</wp:posOffset>
                </wp:positionH>
                <wp:positionV relativeFrom="paragraph">
                  <wp:posOffset>-20807680</wp:posOffset>
                </wp:positionV>
                <wp:extent cx="5270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05pt;margin-top:-58.1pt;width:4.1pt;height: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Q 3.2 : BILAN DES ACTIONS MECANIQUES EXTERIEURES SUR LA PINCE DROITE (P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930"/>
        <w:gridCol w:w="1931"/>
        <w:gridCol w:w="1930"/>
        <w:gridCol w:w="1931"/>
      </w:tblGrid>
      <w:tr>
        <w:trPr>
          <w:trHeight w:val="61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Désignatio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Point d’applicati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Suppor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Sen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Norme</w:t>
            </w:r>
          </w:p>
        </w:tc>
      </w:tr>
      <w:tr>
        <w:trPr>
          <w:trHeight w:val="61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23495" distR="0" simplePos="0" locked="0" layoutInCell="1" allowOverlap="1" relativeHeight="33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7150</wp:posOffset>
                      </wp:positionV>
                      <wp:extent cx="735330" cy="26670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5480" cy="266760"/>
                                <a:chOff x="0" y="0"/>
                                <a:chExt cx="735480" cy="266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354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R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→ 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1240" y="37440"/>
                                  <a:ext cx="4770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75pt;margin-top:4.5pt;width:57.9pt;height:21pt" coordorigin="775,90" coordsize="1158,420">
                      <v:shape id="shape_0" fillcolor="white" stroked="f" o:allowincell="t" style="position:absolute;left:775;top:90;width:1157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→ p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stroked="t" o:allowincell="t" style="position:absolute;left:950;top:149;width:750;height:1" type="_x0000_t32">
                        <v:stroke color="black" weight="9360" endarrow="classic" endarrowwidth="narrow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0" simplePos="0" locked="0" layoutInCell="1" allowOverlap="1" relativeHeight="34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35560</wp:posOffset>
                      </wp:positionV>
                      <wp:extent cx="1362710" cy="341630"/>
                      <wp:effectExtent l="2540" t="444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2600" cy="341640"/>
                                <a:chOff x="0" y="0"/>
                                <a:chExt cx="1362600" cy="34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39560" y="10080"/>
                                  <a:ext cx="92340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α = 30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8000" y="15120"/>
                                  <a:ext cx="874080" cy="11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 rot="20767800">
                                  <a:off x="381600" y="22680"/>
                                  <a:ext cx="130680" cy="19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160">
                                      <a:moveTo>
                                        <a:pt x="11896" y="56"/>
                                      </a:moveTo>
                                      <a:arcTo wR="10800" hR="10800" stAng="-5050497" swAng="518287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160">
                                      <a:moveTo>
                                        <a:pt x="11896" y="56"/>
                                      </a:moveTo>
                                      <a:arcTo wR="10800" hR="10800" stAng="-5050497" swAng="5182876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514080" cy="286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55pt;margin-top:2.8pt;width:107.3pt;height:26.9pt" coordorigin="151,56" coordsize="2146,538">
                      <v:shape id="shape_0" fillcolor="white" stroked="f" o:allowincell="t" style="position:absolute;left:843;top:72;width:1453;height:5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α = 30°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stroked="t" o:allowincell="t" style="position:absolute;left:179;top:80;width:1376;height:17" type="_x0000_t32">
                        <v:stroke color="black" weight="9360" dashstyle="dashdot" joinstyle="miter" endcap="flat"/>
                        <v:fill o:detectmouseclick="t" on="false"/>
                        <w10:wrap type="none"/>
                      </v:shape>
                      <v:rect id="shape_0" coordorigin="10800,55" coordsize="10800,11160" path="l0,21600xee" stroked="t" o:allowincell="t" style="position:absolute;left:752;top:92;width:205;height:312;flip:y;mso-wrap-style:none;v-text-anchor:middle;rotation:14">
                        <v:fill o:detectmouseclick="t" on="false"/>
                        <v:stroke color="black" weight="6480" startarrow="classic" endarrow="classic" startarrowwidth="narrow" startarrowlength="short" endarrowwidth="narrow" endarrowlength="short" joinstyle="miter" endcap="flat"/>
                        <w10:wrap type="none"/>
                      </v:rect>
                      <v:shape id="shape_0" stroked="t" o:allowincell="t" style="position:absolute;left:151;top:56;width:809;height:450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98425</wp:posOffset>
                      </wp:positionV>
                      <wp:extent cx="430530" cy="234950"/>
                      <wp:effectExtent l="3810" t="6985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0920" cy="2354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3pt;margin-top:7.75pt;width:33.9pt;height:18.5pt" type="_x0000_t32">
                      <v:stroke color="black" weight="15840" endarrow="classic" endarrowwidth="wide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00 daN</w:t>
            </w:r>
          </w:p>
        </w:tc>
      </w:tr>
      <w:tr>
        <w:trPr>
          <w:trHeight w:val="61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9685" distR="0" simplePos="0" locked="0" layoutInCell="1" allowOverlap="1" relativeHeight="32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36830</wp:posOffset>
                      </wp:positionV>
                      <wp:extent cx="953770" cy="3162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640" cy="316080"/>
                                <a:chOff x="0" y="0"/>
                                <a:chExt cx="953640" cy="316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53640" cy="31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Vérin (v) → 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43280" y="44640"/>
                                  <a:ext cx="618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35pt;margin-top:2.9pt;width:75.1pt;height:24.9pt" coordorigin="467,58" coordsize="1502,498">
                      <v:shape id="shape_0" fillcolor="white" stroked="f" o:allowincell="t" style="position:absolute;left:467;top:58;width:1501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Vérin (v) → p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stroked="t" o:allowincell="t" style="position:absolute;left:693;top:128;width:974;height:1" type="_x0000_t32">
                        <v:stroke color="black" weight="9360" endarrow="classic" endarrowwidth="narrow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83820</wp:posOffset>
                      </wp:positionV>
                      <wp:extent cx="118110" cy="301625"/>
                      <wp:effectExtent l="8890" t="3810" r="889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8440" cy="3020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6.6pt;width:9.3pt;height:23.75pt" type="_x0000_t32">
                      <v:stroke color="black" weight="190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AB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50800</wp:posOffset>
                      </wp:positionV>
                      <wp:extent cx="100330" cy="276860"/>
                      <wp:effectExtent l="12065" t="4445" r="1651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800" cy="2772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25pt;margin-top:4pt;width:7.9pt;height:21.8pt" type="_x0000_t32">
                      <v:stroke color="black" weight="25560" endarrow="classic" endarrowwidth="wide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 daN</w:t>
            </w:r>
          </w:p>
        </w:tc>
      </w:tr>
      <w:tr>
        <w:trPr>
          <w:trHeight w:val="61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9685" distR="0" simplePos="0" locked="0" layoutInCell="1" allowOverlap="1" relativeHeight="40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40005</wp:posOffset>
                      </wp:positionV>
                      <wp:extent cx="1006475" cy="26670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6560" cy="266760"/>
                                <a:chOff x="0" y="0"/>
                                <a:chExt cx="1006560" cy="266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0656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E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orps (c) → 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52640" y="36720"/>
                                  <a:ext cx="652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05pt;margin-top:3.15pt;width:79.25pt;height:21pt" coordorigin="681,63" coordsize="1585,420">
                      <v:shape id="shape_0" fillcolor="white" stroked="f" o:allowincell="t" style="position:absolute;left:681;top:63;width:1584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ps (c) → p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stroked="t" o:allowincell="t" style="position:absolute;left:921;top:121;width:1026;height:2" type="_x0000_t32">
                        <v:stroke color="black" weight="9360" endarrow="classic" endarrowwidth="narrow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78740</wp:posOffset>
                      </wp:positionV>
                      <wp:extent cx="186055" cy="278765"/>
                      <wp:effectExtent l="8255" t="5715" r="825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6480" cy="2790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8pt;margin-top:6.2pt;width:14.65pt;height:21.9pt" type="_x0000_t32">
                      <v:stroke color="black" weight="190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EM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65405</wp:posOffset>
                      </wp:positionV>
                      <wp:extent cx="142875" cy="238125"/>
                      <wp:effectExtent l="0" t="0" r="11430" b="698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2920" cy="23832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pt;margin-top:5.15pt;width:11.15pt;height:18.65pt;flip:xy" type="_x0000_t32">
                      <v:stroke color="black" weight="25560" endarrow="classic" endarrowwidth="wide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75 d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right="131" w:hanging="0"/>
        <w:jc w:val="left"/>
        <w:rPr>
          <w:sz w:val="24"/>
        </w:rPr>
      </w:pPr>
      <w:r>
        <w:rPr>
          <w:sz w:val="24"/>
        </w:rPr>
        <w:t>Q 3.3 : RESOLUTION GRAPHIQU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930"/>
      </w:tblGrid>
      <w:tr>
        <w:trPr>
          <w:trHeight w:val="84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oncé de la méthode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20015</wp:posOffset>
                      </wp:positionV>
                      <wp:extent cx="457200" cy="0"/>
                      <wp:effectExtent l="0" t="44450" r="0" b="444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9.45pt" to="51.55pt,9.45pt" stroked="t" o:allowincell="t" style="position:absolute">
                      <v:stroke color="black" weight="324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41120</wp:posOffset>
                      </wp:positionH>
                      <wp:positionV relativeFrom="paragraph">
                        <wp:posOffset>156210</wp:posOffset>
                      </wp:positionV>
                      <wp:extent cx="304800" cy="0"/>
                      <wp:effectExtent l="0" t="44450" r="0" b="444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6pt,12.3pt" to="129.55pt,12.3pt" stroked="t" o:allowincell="t" style="position:absolute">
                      <v:stroke color="black" weight="324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120015</wp:posOffset>
                      </wp:positionV>
                      <wp:extent cx="152400" cy="0"/>
                      <wp:effectExtent l="0" t="44450" r="0" b="444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9.45pt" to="75.55pt,9.45pt" stroked="t" o:allowincell="t" style="position:absolute">
                      <v:stroke color="black" weight="324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98320</wp:posOffset>
                      </wp:positionH>
                      <wp:positionV relativeFrom="paragraph">
                        <wp:posOffset>120015</wp:posOffset>
                      </wp:positionV>
                      <wp:extent cx="152400" cy="0"/>
                      <wp:effectExtent l="0" t="44450" r="0" b="444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6pt,9.45pt" to="153.55pt,9.45pt" stroked="t" o:allowincell="t" style="position:absolute">
                      <v:stroke color="black" weight="324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3190" w:hanging="31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53340</wp:posOffset>
                      </wp:positionV>
                      <wp:extent cx="762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pt,4.2pt" to="39.55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53340</wp:posOffset>
                      </wp:positionV>
                      <wp:extent cx="762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4.2pt" to="117.55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Σ M</w:t>
            </w:r>
            <w:r>
              <w:rPr>
                <w:vertAlign w:val="subscript"/>
              </w:rPr>
              <w:t xml:space="preserve">/I  p → p </w:t>
            </w:r>
            <w:r>
              <w:rPr/>
              <w:t>= 0  et  Σ F</w:t>
            </w:r>
            <w:r>
              <w:rPr>
                <w:vertAlign w:val="subscript"/>
              </w:rPr>
              <w:t xml:space="preserve"> p → p </w:t>
            </w:r>
            <w:r>
              <w:rPr/>
              <w:t>= 0   3 actions mécaniques, coplanaires et concourantes en un même point I puis dynamique des forces fermé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730</wp:posOffset>
                </wp:positionH>
                <wp:positionV relativeFrom="paragraph">
                  <wp:posOffset>-635</wp:posOffset>
                </wp:positionV>
                <wp:extent cx="6686550" cy="6458585"/>
                <wp:effectExtent l="5080" t="0" r="11430" b="444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6640" cy="6458760"/>
                          <a:chOff x="0" y="0"/>
                          <a:chExt cx="6686640" cy="6458760"/>
                        </a:xfrm>
                      </wpg:grpSpPr>
                      <wpg:grpSp>
                        <wpg:cNvGrpSpPr/>
                        <wpg:grpSpPr>
                          <a:xfrm>
                            <a:off x="2680920" y="235440"/>
                            <a:ext cx="73548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54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R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→ 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1240" y="37800"/>
                              <a:ext cx="477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723480" y="1002600"/>
                            <a:ext cx="1591920" cy="3994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0960" y="71280"/>
                            <a:ext cx="3586680" cy="582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70760" y="365040"/>
                            <a:ext cx="2001240" cy="5020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4320" y="0"/>
                            <a:ext cx="45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9840" y="821160"/>
                            <a:ext cx="228348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0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int de départ du dynam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4320" y="4774680"/>
                            <a:ext cx="45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9360" y="84600"/>
                            <a:ext cx="233172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1 mm représente 75 d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4402440"/>
                            <a:ext cx="9234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α = 3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8080" y="4381560"/>
                            <a:ext cx="2241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20767800">
                            <a:off x="2026440" y="4381560"/>
                            <a:ext cx="1306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160">
                                <a:moveTo>
                                  <a:pt x="11896" y="56"/>
                                </a:moveTo>
                                <a:arcTo wR="10800" hR="10800" stAng="-5050497" swAng="51828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160">
                                <a:moveTo>
                                  <a:pt x="11896" y="56"/>
                                </a:moveTo>
                                <a:arcTo wR="10800" hR="10800" stAng="-5050497" swAng="5182876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360" y="4734000"/>
                            <a:ext cx="2977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040" y="1717200"/>
                            <a:ext cx="45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400" y="3241080"/>
                            <a:ext cx="45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48840" y="84600"/>
                            <a:ext cx="3563280" cy="207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9200" y="1197720"/>
                            <a:ext cx="2001240" cy="502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732640"/>
                            <a:ext cx="2110680" cy="2908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81657"/>
                              <a:gd name="adj4" fmla="val 12253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nce de préhension droite (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1160" y="2529360"/>
                            <a:ext cx="787320" cy="2908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65500"/>
                              <a:gd name="adj4" fmla="val -248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rin (v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680" y="3736440"/>
                            <a:ext cx="1527120" cy="2908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14412"/>
                              <a:gd name="adj4" fmla="val 1146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ps du grappin (c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920" y="3403440"/>
                            <a:ext cx="45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95800" y="3403080"/>
                            <a:ext cx="1775160" cy="289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750560" y="3279240"/>
                            <a:ext cx="953640" cy="31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53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Vérin (v) → 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43280" y="44280"/>
                              <a:ext cx="618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695960" y="4382280"/>
                            <a:ext cx="3563640" cy="207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70960" y="207000"/>
                            <a:ext cx="1363320" cy="7974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358360" y="205920"/>
                            <a:ext cx="2953800" cy="47908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21400" y="4541040"/>
                            <a:ext cx="1167120" cy="7812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87152"/>
                              <a:gd name="adj4" fmla="val -573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Δ) Support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4760" y="4963680"/>
                            <a:ext cx="4716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9880" y="5525280"/>
                            <a:ext cx="2977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54120" y="3241080"/>
                            <a:ext cx="100656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065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E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rps (c) → 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52280" y="36720"/>
                              <a:ext cx="6526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5323680" y="4996800"/>
                            <a:ext cx="1363320" cy="7974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733200" y="1000080"/>
                            <a:ext cx="2953800" cy="47908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lg" type="stealth" w="lg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pt;margin-top:-0.05pt;width:526.5pt;height:508.55pt" coordorigin="398,-1" coordsize="10530,10171">
                <v:group id="shape_0" style="position:absolute;left:4620;top:370;width:1158;height:420">
                  <v:shape id="shape_0" fillcolor="white" stroked="f" o:allowincell="f" style="position:absolute;left:4620;top:370;width:1157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R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→ p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stroked="t" o:allowincell="f" style="position:absolute;left:4795;top:429;width:751;height:1" type="_x0000_t32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6262;top:1578;width:2506;height:6290" type="_x0000_t32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990;top:111;width:5647;height:9179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864;top:574;width:3151;height:7906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090;top:-1;width:7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319;top:1292;width:359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0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int de départ du dynamiqu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767;top:7518;width:7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6649;top:132;width:3671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1 mm représente 75 d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722;top:6932;width:1453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α = 30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3135;top:6899;width:3529;height:2" type="_x0000_t32">
                  <v:stroke color="black" weight="9360" dashstyle="dashdot" joinstyle="miter" endcap="flat"/>
                  <v:fill o:detectmouseclick="t" on="false"/>
                  <w10:wrap type="none"/>
                </v:shape>
                <v:rect id="shape_0" coordorigin="10800,55" coordsize="10800,11160" path="l0,21600xee" stroked="t" o:allowincell="f" style="position:absolute;left:3589;top:6899;width:205;height:312;flip:y;mso-wrap-style:none;v-text-anchor:middle;rotation:14">
                  <v:fill o:detectmouseclick="t" on="false"/>
                  <v:stroke color="black" weight="6480" startarrow="classic" endarrow="classic" startarrowwidth="narrow" startarrowlength="short" endarrowwidth="narrow" endarrowlength="short" joinstyle="miter" endcap="flat"/>
                  <w10:wrap type="none"/>
                </v:rect>
                <v:shape id="shape_0" fillcolor="white" stroked="f" o:allowincell="f" style="position:absolute;left:4594;top:7454;width:468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921;top:2703;width:7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885;top:5103;width:7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3782;top:132;width:5610;height:327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499;top:1885;width:3151;height:7905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398;top:9027;width:3323;height:457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nce de préhension droite (p)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medium" startarrowlength="medium" joinstyle="miter" endcap="flat"/>
                  <w10:wrap type="none"/>
                </v:shape>
                <v:shape id="shape_0" fillcolor="white" stroked="t" o:allowincell="f" style="position:absolute;left:4951;top:3982;width:1239;height:457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rin (v)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medium" startarrowlength="medium" joinstyle="miter" endcap="flat"/>
                  <w10:wrap type="none"/>
                </v:shape>
                <v:shape id="shape_0" fillcolor="white" stroked="t" o:allowincell="f" style="position:absolute;left:1185;top:5883;width:2404;height:457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rps du grappin (c)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medium" startarrowlength="medium" joinstyle="miter" endcap="flat"/>
                  <w10:wrap type="none"/>
                </v:shape>
                <v:shape id="shape_0" fillcolor="white" stroked="f" o:allowincell="f" style="position:absolute;left:4195;top:5359;width:7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4171;top:5358;width:2795;height:4559" type="_x0000_t32">
                  <v:stroke color="black" weight="9360" dashstyle="dash" joinstyle="miter" endcap="flat"/>
                  <v:fill o:detectmouseclick="t" on="false"/>
                  <w10:wrap type="none"/>
                </v:shape>
                <v:group id="shape_0" style="position:absolute;left:7879;top:5163;width:1502;height:498">
                  <v:shape id="shape_0" fillcolor="white" stroked="f" o:allowincell="f" style="position:absolute;left:7879;top:5163;width:1501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Vérin (v) → p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stroked="t" o:allowincell="f" style="position:absolute;left:8105;top:5233;width:974;height:2" type="_x0000_t32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069;top:6900;width:5611;height:327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32;top:325;width:2146;height:1255" type="_x0000_t32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112;top:323;width:4650;height:7543;flip:xy" type="_x0000_t32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416;top:7150;width:1837;height:122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Δ) Support 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none"/>
                </v:shape>
                <v:oval id="shape_0" fillcolor="black" stroked="t" o:allowincell="f" style="position:absolute;left:4673;top:7816;width:73;height:8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5831;top:8700;width:468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5680;top:5103;width:1585;height:420">
                  <v:shape id="shape_0" fillcolor="white" stroked="f" o:allowincell="f" style="position:absolute;left:5680;top:5103;width:158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E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rps (c) → p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stroked="t" o:allowincell="f" style="position:absolute;left:5920;top:5161;width:1027;height:2" type="_x0000_t32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8782;top:7868;width:2146;height:1255" type="_x0000_t32">
                  <v:stroke color="black" weight="25560" dashstyle="shortdot" endarrow="classic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277;top:1574;width:4650;height:7543;flip:xy" type="_x0000_t32">
                  <v:stroke color="black" weight="25560" dashstyle="shortdot" endarrow="classic" endarrowwidth="wide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196715" cy="5996305"/>
            <wp:effectExtent l="0" t="0" r="0" b="0"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599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RRECTION : DC4</w:t>
      </w:r>
    </w:p>
    <w:sectPr>
      <w:type w:val="nextPage"/>
      <w:pgSz w:w="11906" w:h="16838"/>
      <w:pgMar w:left="720" w:right="84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dobe Caslon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420" w:right="3364" w:hanging="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990" w:leader="none"/>
      </w:tabs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Tahoma" w:hAnsi="Tahoma" w:cs="Tahoma"/>
      <w:sz w:val="16"/>
      <w:szCs w:val="16"/>
    </w:rPr>
  </w:style>
  <w:style w:type="character" w:styleId="WWCar">
    <w:name w:val="WW- Car"/>
    <w:basedOn w:val="Policepardfaut"/>
    <w:qFormat/>
    <w:rPr>
      <w:b/>
      <w:bCs/>
      <w:sz w:val="24"/>
      <w:szCs w:val="24"/>
    </w:rPr>
  </w:style>
  <w:style w:type="character" w:styleId="WWCar1">
    <w:name w:val="WW- Car1"/>
    <w:basedOn w:val="Policepardfaut"/>
    <w:qFormat/>
    <w:rPr>
      <w:b/>
      <w:bCs/>
      <w:sz w:val="36"/>
      <w:szCs w:val="24"/>
    </w:rPr>
  </w:style>
  <w:style w:type="character" w:styleId="WWCar2">
    <w:name w:val="WW- Car2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45:00Z</dcterms:created>
  <dc:creator>Jean</dc:creator>
  <dc:description/>
  <cp:keywords/>
  <dc:language>en-US</dc:language>
  <cp:lastModifiedBy>gsautre</cp:lastModifiedBy>
  <cp:lastPrinted>2009-11-09T15:56:00Z</cp:lastPrinted>
  <dcterms:modified xsi:type="dcterms:W3CDTF">2012-05-31T09:45:00Z</dcterms:modified>
  <cp:revision>2</cp:revision>
  <dc:subject/>
  <dc:title>Diagramme « pieuvre » du Pont O</dc:title>
</cp:coreProperties>
</file>